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lang w:val="en-GB"/>
        </w:rPr>
        <w:t>RORS273/Coka Municipality/96417/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6.000,00 EUR jednak je 706.545,60 RSD preračunata prema Inforeuro kursu iz 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16.08.2019. u 12.00h. 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45 poena 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45 poena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period izvršenja usluge – 10 poena 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45 poena 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45 poena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– 1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19-08-05T14:14:00Z</dcterms:modified>
  <cp:revision>1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