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Čoka, Potiska 2, 23320 Čo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273/Coka Municipality/96417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8.08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sz w:val="24"/>
          <w:szCs w:val="24"/>
          <w:highlight w:val="cyan"/>
          <w:lang w:val="sr-Latn-RS"/>
        </w:rPr>
        <w:t>16.08.2019. u 12.00h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highlight w:val="cyan"/>
          <w:lang w:val="sr-Latn-RS"/>
        </w:rPr>
        <w:t>6.000 EUR</w:t>
      </w:r>
      <w:r>
        <w:rPr>
          <w:rFonts w:cs="Times New Roman" w:ascii="Times New Roman" w:hAnsi="Times New Roman"/>
          <w:sz w:val="24"/>
          <w:szCs w:val="24"/>
          <w:lang w:val="sr-Latn-RS"/>
        </w:rPr>
        <w:t>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eksperta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Ekspert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sz w:val="24"/>
          <w:szCs w:val="24"/>
          <w:lang w:val="en-GB"/>
        </w:rPr>
        <w:t>RORS273/Coka Municipality/96417/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iska 2, 23320 Čoka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Zoran Jovan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Priprema tenderskih dosije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vršilac je u obavezi da pripremi  10 tenderskih dosijea, od čega: 6 single tenderskih postupaka i 3 competitive postupka. Naručilac je dužan da ekspertu za javne nabavke dostavi sve informacije neophodne za izradu tenderskih dosijea: tehničke specifikacije za nabavku robe i opis usluge za tendere za usluge. Ekspert za javne nabavke je u obavezi da pripremi tenderske dosijee po redosledu koji mu dostavi Naručilac i da poštuje plan nabavke i neophodne PRAG proced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ekspert za javne nabavke, sa najmanje jednim prethodnim ugovorom za izradu tenderskih dosijea za projekte finansirane sredstvima stranih donator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2 mesec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cyan"/>
          <w:lang w:val="sr-Latn-RS"/>
        </w:rPr>
        <w:t>Ekspert za javne nabavk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cyan"/>
          <w:lang w:val="en-GB"/>
        </w:rPr>
        <w:t>RORS273/Coka Municipality/96417/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tiska 2, 23320 Čoka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angažovanje Eksperta za javne nabavk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1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o plaćanje 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50 % vrednosti Ugovora 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Kikin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Stana Đember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Predsednik opštine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19-08-05T14:14:00Z</dcterms:modified>
  <cp:revision>15</cp:revision>
  <dc:subject/>
  <dc:title/>
</cp:coreProperties>
</file>